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028474065"/>
            <w:bookmarkStart w:id="3" w:name="__Fieldmark__10_30284740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028474065"/>
            <w:bookmarkStart w:id="5" w:name="__Fieldmark__11_30284740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028474065"/>
            <w:bookmarkStart w:id="9" w:name="__Fieldmark__12_30284740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028474065"/>
            <w:bookmarkStart w:id="11" w:name="__Fieldmark__13_30284740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028474065"/>
            <w:bookmarkStart w:id="13" w:name="__Fieldmark__14_30284740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028474065"/>
            <w:bookmarkStart w:id="15" w:name="__Fieldmark__15_30284740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3028474065"/>
            <w:bookmarkStart w:id="17" w:name="__Fieldmark__16_30284740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3028474065"/>
            <w:bookmarkStart w:id="19" w:name="__Fieldmark__17_30284740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3028474065"/>
            <w:bookmarkStart w:id="21" w:name="__Fieldmark__18_302847406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3028474065"/>
            <w:bookmarkStart w:id="23" w:name="__Fieldmark__19_302847406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028474065"/>
            <w:bookmarkStart w:id="25" w:name="__Fieldmark__20_30284740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3028474065"/>
            <w:bookmarkStart w:id="27" w:name="__Fieldmark__21_302847406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3028474065"/>
            <w:bookmarkStart w:id="29" w:name="__Fieldmark__22_302847406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028474065"/>
            <w:bookmarkStart w:id="31" w:name="__Fieldmark__23_302847406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3028474065"/>
            <w:bookmarkStart w:id="33" w:name="__Fieldmark__24_302847406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3028474065"/>
            <w:bookmarkStart w:id="35" w:name="__Fieldmark__25_30284740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028474065"/>
            <w:bookmarkStart w:id="37" w:name="__Fieldmark__26_302847406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3028474065"/>
            <w:bookmarkStart w:id="39" w:name="__Fieldmark__27_302847406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3028474065"/>
            <w:bookmarkStart w:id="41" w:name="__Fieldmark__28_302847406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3028474065"/>
            <w:bookmarkStart w:id="43" w:name="__Fieldmark__29_302847406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3028474065"/>
            <w:bookmarkStart w:id="45" w:name="__Fieldmark__30_302847406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3028474065"/>
            <w:bookmarkStart w:id="47" w:name="__Fieldmark__31_302847406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3028474065"/>
            <w:bookmarkStart w:id="49" w:name="__Fieldmark__32_302847406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3028474065"/>
            <w:bookmarkStart w:id="51" w:name="__Fieldmark__33_302847406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3028474065"/>
            <w:bookmarkStart w:id="53" w:name="__Fieldmark__34_302847406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3028474065"/>
            <w:bookmarkStart w:id="55" w:name="__Fieldmark__35_302847406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